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.09.2023 г. № 1038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 № 137-ФЗ от 25.10.2001 года,  на основании ходатайства Акционерного общества «Коркиномежрайгаз» (далее – АО «Коркиномежрайгаз») и выписки из Единого государственного реестра недвижимости от 06.09.2023 года № КУВИ-001/2023-203028595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Коркиномежрайгаз» (ИНН 7412003370,  ОГРН 1027400805882, юридический адрес: 456550, Российская Федерация,  Челябинская область, г. Коркино, ул. Энгельса, д. 73), в целях эксплуатации объекта капитального строительства с кадастровым номером 74:07:0000000:1273, расположенного: Челябинская область, р-н Еткульский, с Коелга, от точки врезки в существующий газопровод низкого давления d=219 у дома №20 по ул. Хохрякова, до дома №4 по ул. Труда, до дома №5 по ул. Ленина, Сети газопровода, являющегося линейным объектом системы газоснабжения местного значения, необходимым для организации газоснабжения  населения, подключения (технологического присоединения) к сетям инженерно-технического обеспечения (далее – публичный сервитут), категория земель – земли населенных пунктов, площадью 543 (пятьсот сорок три) квадратных метра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543 (пятьсот сорок три) квадратных метра, согласно прилагаемому графическ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17:00Z</dcterms:created>
  <dc:creator>марина</dc:creator>
  <dc:description/>
  <cp:keywords/>
  <dc:language>en-US</dc:language>
  <cp:lastModifiedBy>Наталья Юрьевна Стародубцева</cp:lastModifiedBy>
  <cp:lastPrinted>2023-09-27T13:59:00Z</cp:lastPrinted>
  <dcterms:modified xsi:type="dcterms:W3CDTF">2023-10-03T07:57:00Z</dcterms:modified>
  <cp:revision>9</cp:revision>
  <dc:subject/>
  <dc:title> </dc:title>
</cp:coreProperties>
</file>